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38217701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9677337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